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u w:val="single"/>
          <w:lang w:val="en-CA"/>
        </w:rPr>
        <w:t>Killing for Fun</w:t>
      </w:r>
    </w:p>
    <w:p>
      <w:pPr>
        <w:pStyle w:val="Normal"/>
        <w:rPr>
          <w:lang w:val="en-CA"/>
        </w:rPr>
      </w:pPr>
      <w:r>
        <w:rPr>
          <w:lang w:val="en-CA"/>
        </w:rPr>
        <w:tab/>
        <w:t xml:space="preserve">Every summer my family returns to our ancestral home, which is in a community where the same families have lived generation after generation. There are tennis courts, a golf course, boats, and other occupations to help pass the long, hot days. This all sounds very enjoyable, and it usually was, but sometimes it got very boring. Spending every summer with the same gang and doing the same things, under the same grow-ups' noses, began to seem dull, and by the time I was thirteen I was ready to experience the thrill of the forbidden. </w:t>
      </w:r>
    </w:p>
    <w:p>
      <w:pPr>
        <w:pStyle w:val="Normal"/>
        <w:rPr>
          <w:lang w:val="en-CA"/>
        </w:rPr>
      </w:pPr>
      <w:r>
        <w:rPr>
          <w:lang w:val="en-CA"/>
        </w:rPr>
        <w:tab/>
        <w:t xml:space="preserve">One afternoon in July, I was supposed to sail in some races with my best friend Mitchell, but the air was so thick and heavy that we decided not to go. We sat around his house all day, waiting for his brother to bring back the family power board so that we could water ski. Thinking back to that summer, I remember how frustrated and irritable we were, our pent-up energy ready to explode. We roamed his house searching for something--anything--to do, but we only succeeded in making one mess after another and angering his mother. Finally we hit on something. We were eating lunch on Mitchell's back porch when we both noticed his father's rifle propped in a corner. </w:t>
      </w:r>
    </w:p>
    <w:p>
      <w:pPr>
        <w:pStyle w:val="Normal"/>
        <w:rPr>
          <w:lang w:val="en-CA"/>
        </w:rPr>
      </w:pPr>
      <w:r>
        <w:rPr>
          <w:lang w:val="en-CA"/>
        </w:rPr>
        <w:tab/>
        <w:t xml:space="preserve">Now Mitchell's father had often warned all of us that his rifle was strictly off limits. The rifle itself was not very dangerous, as it was only an air gun that shot small pellets, but he was afraid of its being misused and hurting someone. He himself used it to scare off stray dogs and was usually very careful to put it away, but for some reason on that particular day he had forgotten. We decided that it would be fun to take the rifle out in the nearby woods and shoot at whatever we found there. </w:t>
      </w:r>
    </w:p>
    <w:p>
      <w:pPr>
        <w:pStyle w:val="Normal"/>
        <w:rPr>
          <w:lang w:val="en-CA"/>
        </w:rPr>
      </w:pPr>
      <w:r>
        <w:rPr>
          <w:lang w:val="en-CA"/>
        </w:rPr>
        <w:tab/>
        <w:t xml:space="preserve">We had to be very careful not to be seen by the borough residents as they all knew us. For most parents, kids heading for the woods meant trouble. So Mitchell and I sneaked out of his house with the gun and went slinking through some old horse stables on our way to the woods. By the time we arrived at the edge of the woods we felt like spies. There was a caretaker's cottage there, and the caretaker was forever on the lookout for what he thought were troublesome kids. When we successfully passed the cottage our spirits were high, as we had gotten safely through the danger zone on the way to our forbidden project. </w:t>
      </w:r>
    </w:p>
    <w:p>
      <w:pPr>
        <w:pStyle w:val="Normal"/>
        <w:rPr>
          <w:lang w:val="en-CA"/>
        </w:rPr>
      </w:pPr>
      <w:r>
        <w:rPr>
          <w:lang w:val="en-CA"/>
        </w:rPr>
        <w:tab/>
        <w:t xml:space="preserve">As we went in to the woods we began to find some animals and birds to use as targets, but try as we might, we could not hit anything. Our pellets seemed to disappear in flight, not even giving us the satisfaction of hitting a tree and making a noise. Our mission was not succeeding, and we decided to look for an easier target. </w:t>
      </w:r>
    </w:p>
    <w:p>
      <w:pPr>
        <w:pStyle w:val="Normal"/>
        <w:rPr>
          <w:lang w:val="en-CA"/>
        </w:rPr>
      </w:pPr>
      <w:r>
        <w:rPr>
          <w:lang w:val="en-CA"/>
        </w:rPr>
        <w:tab/>
        <w:t xml:space="preserve">Finally we startled a mother bird, who flew away leaving her nest behind. We thought the nest would make a fine target, stationary as it was and with live creatures inside. We took turns shooting at it in an attempt to knock it out of the tree, intoxicated with our power and carried away by the thrill of it all. Mitchell was the one to knock it down. It tottered, and after a little rustling a small object fell out, and the nest followed, landing upside down. </w:t>
      </w:r>
    </w:p>
    <w:p>
      <w:pPr>
        <w:pStyle w:val="Normal"/>
        <w:rPr>
          <w:lang w:val="en-CA"/>
        </w:rPr>
      </w:pPr>
      <w:r>
        <w:rPr>
          <w:lang w:val="en-CA"/>
        </w:rPr>
        <w:tab/>
        <w:t xml:space="preserve">Mitchell ran up and excitedly turned it over. The sight was horribly repulsive. Underneath lay three naked pink corpses, staring up at us silently with wide dark eyes and wide, underdeveloped, faintly yellow beaks. They looked as if they had holes in each tiny body. A few feet away a slight movement caught my eye. The object that had fallen first was a fourth baby bird. It had survived the shooting and the fall and was flopping around, mutilated as it was. I poked Mitchell, who was staring at the massacre underneath the nest, and directed his attention to the desperately flapping pink lump a few feet away. </w:t>
      </w:r>
    </w:p>
    <w:p>
      <w:pPr>
        <w:pStyle w:val="Normal"/>
        <w:rPr>
          <w:lang w:val="en-CA"/>
        </w:rPr>
      </w:pPr>
      <w:r>
        <w:rPr>
          <w:lang w:val="en-CA"/>
        </w:rPr>
        <w:tab/>
        <w:t xml:space="preserve">I could see that Mitchell was repulsed by the sight, but being a thirteen-year-old boy he refused to show it. He made an attempt to maintain a hunter's attitude, and fiercely drove pellet after pellet into the injured bird. We tried to joke about it, and as soon as we were out of sight of the nest we broke into hysterically uncontrollable laughter, trying to avoid thinking about what we had done. On the way home we avoided talking about it, and I felt relieved to part company with Mitchell when we got home. </w:t>
      </w:r>
    </w:p>
    <w:p>
      <w:pPr>
        <w:pStyle w:val="Normal"/>
        <w:rPr>
          <w:lang w:val="en-CA"/>
        </w:rPr>
      </w:pPr>
      <w:r>
        <w:rPr>
          <w:lang w:val="en-CA"/>
        </w:rPr>
        <w:tab/>
        <w:t xml:space="preserve">That incident shocked me into thinking about the results of my actions. Mitchell and I were not inhuman monsters, determined to massacre baby birds; we were just bored kids looking for an adventure and not thinking about the consequences. I wonder how much unhappiness and even crime comes from young people acting selfishly and thoughtlessly, out for a thrill. If they had to see the suffering they cause, they would surely think harder before they act. </w:t>
      </w:r>
    </w:p>
    <w:p>
      <w:pPr>
        <w:pStyle w:val="Normal"/>
        <w:rPr>
          <w:lang w:val="en-CA"/>
        </w:rPr>
      </w:pPr>
      <w:r>
        <w:rPr>
          <w:lang w:val="en-CA"/>
        </w:rPr>
      </w:r>
    </w:p>
    <w:sectPr>
      <w:type w:val="nextPage"/>
      <w:pgSz w:w="12240" w:h="15840"/>
      <w:pgMar w:left="1800" w:right="1800" w:gutter="0" w:header="0" w:top="14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35:00Z</dcterms:created>
  <dc:creator>Elizabeth Sloat</dc:creator>
  <dc:description/>
  <cp:keywords/>
  <dc:language>en-US</dc:language>
  <cp:lastModifiedBy>Megan McLellan</cp:lastModifiedBy>
  <dcterms:modified xsi:type="dcterms:W3CDTF">2010-02-17T13:35:00Z</dcterms:modified>
  <cp:revision>2</cp:revision>
  <dc:subject/>
  <dc:title>Killing for Fun</dc:title>
</cp:coreProperties>
</file>